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10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OHLÁŠENÍ STAVBY</w:t>
      </w:r>
    </w:p>
    <w:p>
      <w:pPr>
        <w:pStyle w:val="WWNadpis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ONICKÉ  KOMUNIKACE –SLABOPROUDY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10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>SLABOPROUDÉ ROZVODY PC</w:t>
        <w:tab/>
        <w:tab/>
        <w:tab/>
        <w:t>220.15 4 D1 00 100 503</w:t>
        <w:tab/>
      </w:r>
    </w:p>
    <w:p>
      <w:pPr>
        <w:pStyle w:val="Normln1"/>
        <w:ind w:firstLine="72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rPr/>
      </w:pPr>
      <w:r>
        <w:rPr/>
      </w:r>
    </w:p>
    <w:p>
      <w:pPr>
        <w:pStyle w:val="Normln1"/>
        <w:ind w:firstLine="720"/>
        <w:rPr/>
      </w:pPr>
      <w:r>
        <w:rPr/>
        <w:object w:dxaOrig="1507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95pt;height:409.7pt" filled="f" o:ole="">
            <v:imagedata r:id="rId3" o:title=""/>
          </v:shape>
          <o:OLEObject Type="Embed" ProgID="" ShapeID="ole_rId2" DrawAspect="Content" ObjectID="_651234392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Dokumentace k ohlášení stavby řeší </w:t>
        <w:tab/>
        <w:t>slaboproudé rozvody 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Instalace rozváděče SLP (u vstupu v=2.1 m.) vč. osazení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belové rozvody v kovových trubkách k jednotlivým dvojzásuvkám  -lavice, katedry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ístění dvojzásuvek v kabelovém kanálu v samostatném odstíněném postupu.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vod PC signálu  do rozváděče SLP.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Kabelové žlaby a kanály  podél lavic viz stavba, elektro nn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  <w:t xml:space="preserve"> </w:t>
        <w:tab/>
        <w:t xml:space="preserve">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4. 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Rozváděč  SLP bude umístěn u vstupu do učebny a napojen do připravené  zásuvky se svodičem přepětím ZO 0 umístěné do blízkosti rozváděče SLP. Rozváděč bud osazen SWITSCHem pro 48 účastníků a dále pasch kabelem 2x24 portů. Ostatní zařízení budou dodána IT škol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 rozváděče SLP budou napojeny všechny dvojzásuvky SLP v učebně. Ke každé zásuvce jsou přivedeny 2x kabel   CAT5 e.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Dvojzásuvky SLP v lavicích jsou umístěny na lavicích viz výkres v elektro části. V kabelovém parapetním žlabu upevnění na lavici (viz dodávka lavic). V katedrách bude zásuvka dle přání vyučujících v čele stolu místo jedné zásuvky (šuplíku)  stolu. Tyto zásuvky jsou važovány zapuštěné i nn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: Propojení rozváděče a zásuvek bude vždy 2x kabelem  CAT5e. Kabel bude uložen v připravené kabelové trase podél lavic viz stavební část . V zadní části učebny bude nutné připravit pro vedení trasu ve zdi a v prostoru dveří převést do podlahy (viz elektro část). Požadavek na toto umístění rozváděču byl vznesen až po odevzdání P.D. stavební části. Všechna SLP vedení budou umístěna v kovových ohebných trubkách pro potřebu odstínění vedení. Do trubky budou uloženy min. 4 kabely SLP. Trasy takto připravených vedení budou v podlaze ve žlabech. Všechny trubky uzemnit samostatným vodičem s napojením od uzemnění ze stávajícího rozváděče. Na trubky připojit vedení na kovové Cu třmeny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vod signálu od stávajících PC. sítí  si zajistí IT technika školy!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. Montáž SLP rozvodů provede odborná firma v součinnosti a dle pokynů IT techniků školy. 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instalace bude dílo předáno a obsluha seznámena.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4:59:00Z</dcterms:modified>
  <cp:revision>14</cp:revision>
  <dc:subject/>
  <dc:title>10  Silnoproudé rozvody a osvětlení</dc:title>
</cp:coreProperties>
</file>